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к закону Алтайского края «О краевом бюджете на 2019 год и на плановый период 2020 и 2021 годов»</w:t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ind w:right="9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</w:p>
    <w:p>
      <w:pPr>
        <w:pStyle w:val="ConsPlusTitle"/>
        <w:ind w:right="9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ых внутренних заимствований Алтайского края на 2019 год</w:t>
      </w:r>
    </w:p>
    <w:p>
      <w:pPr>
        <w:pStyle w:val="ConsPlusTitle"/>
        <w:ind w:right="9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на плановый период 2020 и 2021 годов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caps/>
          <w:sz w:val="28"/>
          <w:szCs w:val="28"/>
        </w:rPr>
        <w:t>бъемы</w:t>
      </w:r>
    </w:p>
    <w:p>
      <w:pPr>
        <w:pStyle w:val="Normal"/>
        <w:autoSpaceDE w:val="false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внутренних заимствований и средств,</w:t>
      </w:r>
    </w:p>
    <w:p>
      <w:pPr>
        <w:pStyle w:val="Normal"/>
        <w:autoSpaceDE w:val="false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правляемых на погашение основной суммы государственного долга Алтайского края, в 2019 году и в плановом периоде 2020 и 2021 годов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325"/>
        <w:gridCol w:w="1521"/>
        <w:gridCol w:w="1449"/>
        <w:gridCol w:w="153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заимствова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3"/>
                <w:szCs w:val="23"/>
              </w:rPr>
              <w:t>Сумма на 2019 год, тыс. рубл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на 2020 год, тыс. рубл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на 2021 год, тыс. руб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Объем государственных внутренних заимствований Алтайского края, в том числе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880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950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120000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государственным ценным бумаг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кредитным соглашениям и договорам с кредитными организация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620000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соглашениям и договорам с Управлением Федерального казначейства по Алтайскому краю по бюджетным кредитам, предоставленным на пополнение остатков средств на счетах краевого бюджета Алтайского кра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00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Объем средств, направляемых на погашение основной суммы государственного долга Алтайского края, в том числе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6572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314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6288,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кредитным соглашениям и договорам с кредитными организация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00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обязательствам Алтайского края перед Министерством финансов Российской Федер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6572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14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6288,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соглашениям и договорам с Управлением Федерального казначейства по Алтайскому краю по бюджетным кредитам, предоставленным на пополнение остатков средств на счетах краевого бюджета Алтайского кра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500000,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</w:tr>
    </w:tbl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start="5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Batang;바탕"/>
      <w:b/>
      <w:bCs/>
      <w:kern w:val="2"/>
      <w:sz w:val="48"/>
      <w:szCs w:val="48"/>
      <w:lang w:eastAsia="ko-KR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25:00Z</dcterms:created>
  <dc:creator>Егер М.В.</dc:creator>
  <dc:description/>
  <cp:keywords/>
  <dc:language>en-US</dc:language>
  <cp:lastModifiedBy>Бусыгина А.А.</cp:lastModifiedBy>
  <cp:lastPrinted>2018-10-19T20:38:00Z</cp:lastPrinted>
  <dcterms:modified xsi:type="dcterms:W3CDTF">2018-10-22T04:25:00Z</dcterms:modified>
  <cp:revision>3</cp:revision>
  <dc:subject/>
  <dc:title>Статья 1</dc:title>
</cp:coreProperties>
</file>